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9456510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7885006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628415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